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May 2008 19:2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rovenceMedia\\Provenc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rovenceMedia\\Provenc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May 2008 19:2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May 2008 19:27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